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VERTROUE EN SELFSTANDIGH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K SELFBE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IE SELFBEELD EN WAAGHO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AKLIKE OPTR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 MAAR SELFSTA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SELFSTANDIG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DOENDE SELFVERTRO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VERTROUE IN BEKENDE OMSTANDIGH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SOMS HUIWERIG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AGHOUDING KAN VERB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IE AANMOEDIGING EN HULPVERLENING NO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WERKING MET ONDERWYSER(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TSTE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KOME MEELE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EGEWYD EN LOJ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NTANE SAMEWE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WERIG EN BEHULPSA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IE SAMEWE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WERKING NA W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VREDI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MUNIKASIE MOEIL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TDURENDE AANMOEDIGING NO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WERKING MET KLASMA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N STERK LEIERSEIENSKA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W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K GEORGANISEERD SA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AKEL MAKLI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IE VERHOU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EDEELSA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DEUR GROEP AANV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S OORHEER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UGGETRO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SIALISERING KAN VERB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ANTWOORDELIKH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GESET EN KONSENSI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K VERANTWOORDELIKHEID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IGSGETR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 STAAT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 VERANTWOORDELIKHEID AANV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LIKE MATE VAN VERANTWOORDELIKH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VREDI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SOMS MOTIVERING NO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ANTWOORDELIKHEID KAN VERB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DUIK SOMS PLI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DAG EN KONSENTRA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TSTEKENDE KONSENTRASIEV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URINGS HET GEEN INVLO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IE GRETIG OM TE L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K MET AAND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E AANDAG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INGE AANDAGFLUKTUA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KTUEER S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KKEL OM TE KONSENTR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RT AANDAG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GS AFLEIB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AKVOLTOOI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TSTEKEND EN NETJ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ONDER SUKSESVOL EN AFGER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NIG EN KORR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AKGE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 STANDA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LIKE VOLH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SOMS HULPVERLENING NO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BAIE LEIDING NO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KSTEMPO NIE NA W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OOI SELDE 'N OP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BELONDER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 MEELE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G IN DIEPERE BETEKE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EWE GESINDH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WENDIGE BELANGSTEL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IE ONTVANKL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NTANE DE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OI GESINDH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ISTER GR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N BELANGST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RO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GEWINGSL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TENGEWONE ALGEMENE KEN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L OP GEVORDERDE VLAK BE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ONDERE BELANGST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WER GOEIE WERKSTU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ELS GRAAG SA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TIEWE DE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G IS BEVREDI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K NOG NIE BAIE SELFSTANDIG 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N MIN BELANGST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K ONAFGER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SOPVO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ONDERE KUNST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EAT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WER OORSPRONKLIKE 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EN MET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JIES AFGERONDE 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IDELIKE SKE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LIKE VAARDIGH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T DIE L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BOOT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LEIDING NO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ASMUSI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ONDERE AANL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KOME MEELE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ONDERE BELANGST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M MET OORGAWE D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 GRAAG SA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LE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TMIESE AANVO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T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 SA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BETRO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GAAMLIKE OPVO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M MET OORGAWE D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S EN F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ESIAS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IE WAAGHO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TIEWE DE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T AKTIWIT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KIES GROEPDE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N GRAAG M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RDINASIE NOG NIE NA W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BETROKK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